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лькулятор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количества, стоимости и сроков прохождения процедур, необходимых для получения разрешения на строительство объектов жилищного назначения на основе </w:t>
      </w:r>
      <w:r>
        <w:rPr>
          <w:rFonts w:eastAsia="Calibri"/>
          <w:b/>
          <w:bCs/>
          <w:sz w:val="24"/>
          <w:szCs w:val="24"/>
          <w:lang w:eastAsia="en-US"/>
        </w:rPr>
        <w:t xml:space="preserve">Постановления Правительства Российской Федерации от 30.04.2014 № 403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«Об исчерпывающем перечне процедур в сфере жилищного строительства» (далее «Калькулятор процедур»)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70"/>
        <w:gridCol w:w="3260"/>
        <w:gridCol w:w="3686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алькулятор процедур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обходимых для получения разрешения на строительство ИЖС</w:t>
            </w:r>
            <w:r>
              <w:rPr>
                <w:rFonts w:eastAsia="Calibri"/>
                <w:b/>
                <w:bCs/>
                <w:sz w:val="24"/>
                <w:szCs w:val="24"/>
                <w:vertAlign w:val="superscript"/>
                <w:lang w:eastAsia="en-US"/>
              </w:rPr>
              <w:t>1</w:t>
            </w:r>
            <w:r>
              <w:rPr>
                <w:b/>
                <w:sz w:val="24"/>
                <w:szCs w:val="24"/>
              </w:rPr>
              <w:t>, МЖС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, а также объектов расположенных за пределами особо охраняемых природных территорий, зон охраны объектов культурного наследия (памятников истории и культуры)</w:t>
            </w:r>
            <w:r>
              <w:rPr>
                <w:rFonts w:eastAsia="Calibri"/>
                <w:b/>
                <w:bCs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Ж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40"/>
                <w:szCs w:val="40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в зонах огранич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дением экспертизы проектной документации при строительстве вне зон огранич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оведением экспертизы проектной документации при строительстве в зонах ограничен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E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E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цед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EC0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срок  прохождения процедуры, календарные (рабочие) дни - стоимость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EC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ормативный срок  прохождения процедуры, календарные (рабочие) дни - стоимость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EC0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срок  прохождения процедуры, календарные (рабочие)  дни - стоимость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градостроительного плана земельного участка.                                                                                (27)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бочих дней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, не является обязатель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бочих дней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бочих дней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ключение договора о технологическом присоединении к электрическим сетям.                                                                      (30)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рабочих дней 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sz w:val="24"/>
                <w:szCs w:val="24"/>
              </w:rPr>
              <w:t xml:space="preserve"> в соответствии с утвержденным тарифо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рабочих дней 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sz w:val="24"/>
                <w:szCs w:val="24"/>
              </w:rPr>
              <w:t xml:space="preserve"> в соответствии с утвержденным тарифом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технических условий на подключение (технологическое присоединение) к централизованным системам холодного водоснабжения.    (Заключение договора подключения (технологического присоединения) к централизованной системе холодного водоснабжения).                                                (36 или 37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У 14 рабочих дней - бес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20 дней - в соответствии с утвержденным тариф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У 14 рабочих дней - бес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20 дней - в соответствии с утвержденным тариф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редоставление технических условий на подключение (технологическое присоединение) к сетям газораспределения.</w:t>
            </w:r>
            <w:r>
              <w:rPr>
                <w:b/>
              </w:rPr>
              <w:t xml:space="preserve"> (</w:t>
            </w:r>
            <w:r>
              <w:rPr>
                <w:b/>
                <w:sz w:val="24"/>
                <w:szCs w:val="24"/>
              </w:rPr>
              <w:t>Заключение договора о подключении (технологическом присоединении) к сети газораспределения).                                                                                                   (43 или 44)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рабочих дней - бес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20 рабочих дней - в соответствии с утвержденным тариф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рабочих дней - бес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20 рабочих дней - в соответствии с утвержденным тариф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редоставление положительного заключения экспертизы результатов инженерных изысканий.                                          (53) *Предоставление положительного заключения экспертизы проектной документации.                                                               (54)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дня - в соответствии с утвержденным тарифом в рамках госэкспертизы или договора при негосударственной экспертиз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дня - в соответствии с утвержденным тариф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госэксперти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ставление разрешения на строительство.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59) * 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Уведомление о соответствии параметров объекта индивидуального жилищного строительства или садового до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бочих дней - бесплат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рабочих дней - бесплат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бочих дней - бесплат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7 дн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40"/>
                <w:szCs w:val="40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27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6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дн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7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дн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 параллельное (одновременное) прохождение процедур: п. 1, 2, 3, 4, 5, 6, 7, 8, (27, 28, 29, 25, 26, 30, 32, 31, 36, 37, 38, 39, 40, 43, 44, 56; 56)*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9, 10 (54,53)*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/>
      </w:pPr>
      <w:r>
        <w:rPr>
          <w:sz w:val="22"/>
        </w:rPr>
        <w:t>1 – МЖС – многоэтажное жилищное строительство;</w:t>
      </w:r>
    </w:p>
    <w:p>
      <w:pPr>
        <w:pStyle w:val="Normal"/>
        <w:ind w:left="492" w:hanging="0"/>
        <w:rPr/>
      </w:pPr>
      <w:r>
        <w:rPr>
          <w:sz w:val="22"/>
        </w:rPr>
        <w:t>2 - ИЖС- индивидуальное жилищное строительство;</w:t>
      </w:r>
    </w:p>
    <w:p>
      <w:pPr>
        <w:pStyle w:val="Default"/>
        <w:jc w:val="both"/>
        <w:rPr/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3 – «</w:t>
      </w:r>
      <w:r>
        <w:rPr>
          <w:sz w:val="28"/>
          <w:szCs w:val="28"/>
        </w:rPr>
        <w:t xml:space="preserve">Калькулятор процедур» сформирована на базе "модельного объекта" со следующими параметрами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индивидуальный жилой дом или многоквартирный жилой дом до 14 этажей, общей площадью не менее 1000 и не более 10000 кв. метров, с высотой этажа, не превышающей 3,5 метра, имеющий не более одного подземного этаж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ся подключение (технологическое присоединение) многоквартирного жилого дома к сетям инженерно-технического обеспечения (водоснабжения, газоснабжения) и электрическим сетям (далее - сети). Не требуется подключение по индивидуальному тарифу. Не требуется реконструкция генерирующих мощностей или передающих сетей, протяженность строящихся сетей не превышает 100 метров и строительство сетей не влечет земельных споров о возможности прохождения трасс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, предоставленный для строительства многоквартирного жилого дома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тся в черте населенного пункта, входящего в одно из пяти муниципальных образований с наибольшей градостроительной активностью в регионе, и имеет подъездную дорогу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соответствует требованиям размещенных в ФГИС ТП генерального плана, правил землепользования и застройки, имеет соответствующий вид разрешенного использования, границы земельного участка определены, проект планировки территории не требуется (требуется получение градостроительного плана земельного участка)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 коммунальной, транспортной и социальной инфраструктурой в соответствии с утвержденными на основании генерального плана поселения программой комплексного развития систем коммунальной инфраструктуры поселения, программой комплексного развития транспортной инфраструктуры поселения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 за пределами особо охраняемых природных территорий, зон охраны объектов культурного наследия (памятников истории и культуры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ройщик имеет надлежащим образом оформленные права на земельный участок на весь период строительства (собственность или аренда), не испытывает затруднений с финансированием проекта, влияющих на сроки его выполнения. </w:t>
      </w:r>
    </w:p>
    <w:p>
      <w:pPr>
        <w:pStyle w:val="Normal"/>
        <w:ind w:left="492" w:hanging="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492" w:hanging="0"/>
        <w:rPr/>
      </w:pPr>
      <w:r>
        <w:rPr>
          <w:sz w:val="22"/>
        </w:rPr>
        <w:t>*(00)</w:t>
      </w:r>
      <w:r>
        <w:rPr>
          <w:sz w:val="24"/>
          <w:szCs w:val="32"/>
        </w:rPr>
        <w:t xml:space="preserve"> – </w:t>
      </w:r>
      <w:r>
        <w:rPr>
          <w:sz w:val="22"/>
        </w:rPr>
        <w:t>порядковый номер в исчерпывающем перечне процедур в сфере жилищного строительства (постановление Правительства РФ № 403 от 30.04.2014</w:t>
      </w:r>
      <w:r>
        <w:rPr/>
        <w:t xml:space="preserve"> «И</w:t>
      </w:r>
      <w:r>
        <w:rPr>
          <w:sz w:val="22"/>
        </w:rPr>
        <w:t>счерпывающий перечень процедур в сфере жилищного строительства»)</w:t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p>
      <w:pPr>
        <w:pStyle w:val="Normal"/>
        <w:ind w:left="492" w:hanging="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536" w:gutter="0" w:header="0" w:top="56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5:00Z</dcterms:created>
  <dc:creator>gorelkin</dc:creator>
  <dc:description/>
  <cp:keywords/>
  <dc:language>en-US</dc:language>
  <cp:lastModifiedBy>Пользователь Windows</cp:lastModifiedBy>
  <cp:lastPrinted>2019-05-30T15:07:00Z</cp:lastPrinted>
  <dcterms:modified xsi:type="dcterms:W3CDTF">2019-05-30T12:08:00Z</dcterms:modified>
  <cp:revision>4</cp:revision>
  <dc:subject/>
  <dc:title/>
</cp:coreProperties>
</file>